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工业设计中心申报和复核材料清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lang w:val="en-US" w:eastAsia="zh-CN"/>
        </w:rPr>
        <w:t>工业设计中心申报材料清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lang w:val="en-US" w:eastAsia="zh-CN"/>
        </w:rPr>
        <w:t>（一）企业工业设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贵州省工业设计中心申</w:t>
      </w:r>
      <w:r>
        <w:rPr>
          <w:rFonts w:ascii="Times New Roman" w:hAnsi="Times New Roman" w:cs="Times New Roman" w:eastAsia="仿宋_GB2312"/>
          <w:color w:val="000000"/>
          <w:sz w:val="32"/>
        </w:rPr>
        <w:t>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表（企业工业设计中心）》（</w:t>
      </w:r>
      <w:r>
        <w:rPr>
          <w:rFonts w:ascii="Times New Roman" w:hAnsi="Times New Roman" w:cs="Times New Roman" w:eastAsia="仿宋_GB2312"/>
          <w:color w:val="000000"/>
          <w:sz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</w:rPr>
        <w:t>工业设计中心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近两年（即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年及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32"/>
        </w:rPr>
        <w:t>度专项审计报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含企业生产经营主要数据，工业设计中心上年度运营、投入、专利、专业从业人员等主要情况。申请企业所属集团公司或企业内部有独立审计机构的，可由其独立审计机构出具审计意见，或委托中介机构出具专项审计报告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企业设立独立的工业设计中心相关佐证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工业设计成果获得发明专利、版权及其他著作权等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清单（含产品或项目名称、专利名称、专利号、权利人、授权单位、授权时间等）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</w:rPr>
        <w:t>工业设计成果获奖证书复印件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完成的工业设计项目清单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及佐证材料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主要工业设计成果产业化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相关佐</w:t>
      </w:r>
      <w:r>
        <w:rPr>
          <w:rFonts w:ascii="Times New Roman" w:hAnsi="Times New Roman" w:cs="Times New Roman" w:eastAsia="仿宋_GB2312"/>
          <w:color w:val="000000"/>
          <w:sz w:val="32"/>
        </w:rPr>
        <w:t>证材料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其他有关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lang w:val="en-US" w:eastAsia="zh-CN"/>
        </w:rPr>
        <w:t>（二）工业设计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贵州省工业设计中心申请表（工业设计企业）》（</w:t>
      </w:r>
      <w:r>
        <w:rPr>
          <w:rFonts w:ascii="Times New Roman" w:hAnsi="Times New Roman" w:cs="Times New Roman" w:eastAsia="仿宋_GB2312"/>
          <w:color w:val="000000"/>
          <w:sz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企业近两年（即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年及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32"/>
        </w:rPr>
        <w:t>专项审计报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含企业设计经营主要数据，工业设计业务服务业绩、投入、专利、专业从业人员等主要情况。申请企业所属集团公司或企业内部有独立审计机构的，可由其独立审计机构出具审计意见，或委托中介机构出具专项审计报告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工业设计成果获得发明专利、版权及其他著作权等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清单（含产品或项目名称、专利名称、专利号、权利人、授权单位、授权时间等）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工业设计成果获奖证书复印件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</w:rPr>
        <w:t>完成的工业设计项目清单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及佐证材料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</w:rPr>
        <w:t>主要工业设计成果产业化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相关佐</w:t>
      </w:r>
      <w:r>
        <w:rPr>
          <w:rFonts w:ascii="Times New Roman" w:hAnsi="Times New Roman" w:cs="Times New Roman" w:eastAsia="仿宋_GB2312"/>
          <w:color w:val="000000"/>
          <w:sz w:val="32"/>
        </w:rPr>
        <w:t>证材料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</w:rPr>
        <w:t>其他有关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lang w:val="en-US" w:eastAsia="zh-CN"/>
        </w:rPr>
        <w:t>工业设计中心复核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lang w:val="en-US" w:eastAsia="zh-CN"/>
        </w:rPr>
        <w:t>（一）企业工业设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贵州省工业设计中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核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表（企业工业设计中心）》（</w:t>
      </w:r>
      <w:r>
        <w:rPr>
          <w:rFonts w:ascii="Times New Roman" w:hAnsi="Times New Roman" w:cs="Times New Roman" w:eastAsia="仿宋_GB2312"/>
          <w:color w:val="000000"/>
          <w:sz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</w:rPr>
        <w:t>工业设计中心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近两年（即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年及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32"/>
        </w:rPr>
        <w:t>专项审计报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含企业生产经营主要数据，工业设计中心上年度运营、投入、专利、专业从业人员等主要情况。申请企业所属集团公司或企业内部有独立审计机构的，可由其独立审计机构出具审计意见，或委托中介机构出具专项审计报告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工业设计成果获得发明专利、版权及其他著作权等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清单（含产品或项目名称、专利名称、专利号、权利人、授权单位、授权时间等）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工业设计成果获奖证书复印件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</w:rPr>
        <w:t>完成的工业设计项目清单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及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主要工业设计成果产业化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相关佐</w:t>
      </w:r>
      <w:r>
        <w:rPr>
          <w:rFonts w:ascii="Times New Roman" w:hAnsi="Times New Roman" w:cs="Times New Roman" w:eastAsia="仿宋_GB2312"/>
          <w:color w:val="000000"/>
          <w:sz w:val="32"/>
        </w:rPr>
        <w:t>证材料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lang w:val="en-US" w:eastAsia="zh-CN"/>
        </w:rPr>
        <w:t>（二）工业设计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贵州省工业设计中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核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表（工业设计企业）》（</w:t>
      </w:r>
      <w:r>
        <w:rPr>
          <w:rFonts w:ascii="Times New Roman" w:hAnsi="Times New Roman" w:cs="Times New Roman" w:eastAsia="仿宋_GB2312"/>
          <w:color w:val="000000"/>
          <w:sz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企业近两年（即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年及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年）</w:t>
      </w:r>
      <w:r>
        <w:rPr>
          <w:rFonts w:ascii="Times New Roman" w:hAnsi="Times New Roman" w:cs="Times New Roman" w:eastAsia="仿宋_GB2312"/>
          <w:color w:val="000000"/>
          <w:sz w:val="32"/>
        </w:rPr>
        <w:t>专项审计报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含企业生产经营主要数据，工业设计中心上年度运营、投入、专利、专业从业人员等主要情况。申请企业所属集团公司或企业内部有独立审计机构的，可由其独立审计机构出具审计意见，或委托中介机构出具专项审计报告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工业设计成果获得发明专利、版权及其他著作权等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清单（含产品或项目名称、专利名称、专利号、权利人、授权单位、授权时间等）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工业设计成果获奖证书复印件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</w:rPr>
        <w:t>完成的工业设计项目清单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及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主要工业设计成果产业化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相关佐</w:t>
      </w:r>
      <w:r>
        <w:rPr>
          <w:rFonts w:ascii="Times New Roman" w:hAnsi="Times New Roman" w:cs="Times New Roman" w:eastAsia="仿宋_GB2312"/>
          <w:color w:val="000000"/>
          <w:sz w:val="32"/>
        </w:rPr>
        <w:t>证材料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其他有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GXT-KJC</dc:creator>
  <dc:description/>
  <dc:language>en-US</dc:language>
  <cp:lastModifiedBy>Kavy</cp:lastModifiedBy>
  <cp:lastPrinted>2022-03-26T01:23:00Z</cp:lastPrinted>
  <dcterms:modified xsi:type="dcterms:W3CDTF">2025-07-28T08:4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642A7C47842C1B91B3929C28B0F7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k3OWFiMzRmNzc3MjFkZGI5YjU5YjNkNWZmZDY2MWIiLCJ1c2VySWQiOiIyNjAxMTA1OTgifQ==</vt:lpwstr>
  </property>
</Properties>
</file>